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1280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7311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806639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